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ом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Управления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«Заполяр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"_</w:t>
      </w:r>
      <w:r>
        <w:rPr>
          <w:rFonts w:cs="Times New Roman" w:ascii="Times New Roman" w:hAnsi="Times New Roman"/>
          <w:u w:val="single"/>
        </w:rPr>
        <w:t>22</w:t>
      </w:r>
      <w:r>
        <w:rPr>
          <w:rFonts w:cs="Times New Roman" w:ascii="Times New Roman" w:hAnsi="Times New Roman"/>
        </w:rPr>
        <w:t>_" 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 xml:space="preserve">2013 </w:t>
      </w:r>
      <w:r>
        <w:rPr>
          <w:rFonts w:cs="Times New Roman" w:ascii="Times New Roman" w:hAnsi="Times New Roman"/>
        </w:rPr>
        <w:t xml:space="preserve"> г.  № _</w:t>
      </w:r>
      <w:r>
        <w:rPr>
          <w:rFonts w:cs="Times New Roman" w:ascii="Times New Roman" w:hAnsi="Times New Roman"/>
          <w:u w:val="single"/>
        </w:rPr>
        <w:t>7</w:t>
      </w:r>
      <w:r>
        <w:rPr>
          <w:rFonts w:cs="Times New Roman" w:ascii="Times New Roman" w:hAnsi="Times New Roman"/>
        </w:rPr>
        <w:t>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ОКАЗАНИЕ МУНИЦИПАЛЬНЫХ УСЛУГ  В СФЕРЕ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т «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2</w:t>
      </w:r>
      <w:r>
        <w:rPr>
          <w:rFonts w:cs="Times New Roman" w:ascii="Times New Roman" w:hAnsi="Times New Roman"/>
          <w:b/>
          <w:sz w:val="22"/>
          <w:szCs w:val="22"/>
        </w:rPr>
        <w:t>_»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января</w:t>
      </w:r>
      <w:r>
        <w:rPr>
          <w:rFonts w:cs="Times New Roman" w:ascii="Times New Roman" w:hAnsi="Times New Roman"/>
          <w:b/>
          <w:sz w:val="22"/>
          <w:szCs w:val="22"/>
        </w:rPr>
        <w:t xml:space="preserve">___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013</w:t>
      </w:r>
      <w:r>
        <w:rPr>
          <w:rFonts w:cs="Times New Roman" w:ascii="Times New Roman" w:hAnsi="Times New Roman"/>
          <w:b/>
          <w:sz w:val="22"/>
          <w:szCs w:val="22"/>
        </w:rPr>
        <w:t xml:space="preserve">  №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59</w:t>
      </w:r>
      <w:r>
        <w:rPr>
          <w:rFonts w:cs="Times New Roman" w:ascii="Times New Roman" w:hAnsi="Times New Roman"/>
          <w:b/>
          <w:sz w:val="22"/>
          <w:szCs w:val="22"/>
        </w:rPr>
        <w:t>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 образования Администрации муниципального района «Заполярный район»__________________________________</w:t>
      </w:r>
    </w:p>
    <w:p>
      <w:pPr>
        <w:pStyle w:val="ConsPlusNonformat"/>
        <w:widowControl/>
        <w:ind w:firstLine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бюджетных средств (учред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  <w:u w:val="single"/>
        </w:rPr>
        <w:t>: Муниципальное бюджетное образовательное учреждение Заполярного района «Средняя общеобразовательная школа п. Искателей», 166700, Ненецкий автономный округ,  п. Искателей, ул.  Ардалина, дом 16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учреждения, юридический адре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tabs>
          <w:tab w:val="clear" w:pos="708"/>
          <w:tab w:val="left" w:pos="1260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муниципальной услуги   </w:t>
      </w:r>
      <w:r>
        <w:rPr>
          <w:rFonts w:cs="Times New Roman" w:ascii="Times New Roman" w:hAnsi="Times New Roman"/>
          <w:sz w:val="24"/>
          <w:szCs w:val="24"/>
          <w:u w:val="single"/>
        </w:rPr>
        <w:t>предоставление общедоступного бесплатного начального общего,  основного общего, среднего (полного) общего образования по основным общеобразовательным программам_________________________________________________</w:t>
      </w:r>
    </w:p>
    <w:p>
      <w:pPr>
        <w:pStyle w:val="ConsPlu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Категории потребителей муниципальной услуги </w:t>
      </w:r>
      <w:r>
        <w:rPr>
          <w:rFonts w:cs="Times New Roman" w:ascii="Times New Roman" w:hAnsi="Times New Roman"/>
          <w:sz w:val="24"/>
          <w:szCs w:val="24"/>
          <w:u w:val="single"/>
        </w:rPr>
        <w:t>дети в возрасте от 6 лет 6 месяцев до 18 лет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1. Потребители бесплатных услуг </w:t>
      </w:r>
      <w:r>
        <w:rPr>
          <w:rFonts w:cs="Times New Roman" w:ascii="Times New Roman" w:hAnsi="Times New Roman"/>
          <w:sz w:val="24"/>
          <w:szCs w:val="24"/>
          <w:u w:val="single"/>
        </w:rPr>
        <w:t>дети в возрасте от 6 лет 6 месяцев до 18 лет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физические (с указанием  характеристик: возрастная категория, социальная категория) и юридические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2. Потребители частично оплачиваемых услуг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_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</w:rPr>
        <w:t>(физические (с указанием характеристик: возрастная  категория, социальная категория) и юридические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3. Потребители платных услуг 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физические (с указанием характеристик: возрастная категория, социальная категория) и юридические лица)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Показатели, характеризующие качество и (или) объем муниципальной услуги: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ind w:left="360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1. Показатели качества муниципальной услуги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tbl>
      <w:tblPr>
        <w:tblW w:w="15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144"/>
        <w:gridCol w:w="2936"/>
        <w:gridCol w:w="1248"/>
        <w:gridCol w:w="1272"/>
        <w:gridCol w:w="1320"/>
        <w:gridCol w:w="1320"/>
        <w:gridCol w:w="1320"/>
        <w:gridCol w:w="19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-я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качества муниципальной услуги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.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. год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чебных программ в соответствии с учебным  планом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 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реализации образовательных програм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освоения федерального государственного стандарта по ступеням образования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имеющих по итогам полугодия, учебного года отметки «4» и «5» по ступеням обуч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  65,3 %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%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  67 %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%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  67 %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%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 %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%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  69 %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%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спеваемости за полугодие, учебны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личных форм внеклассной  и внешкольной  работы, занятость обучающихся во внеурочное врем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охваченных внеклассной и внешкольной работой –    10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учающихся в олимпиадах, конференциях, конкурсах и других мероприятия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районного, окружного, Всероссийского, международного уровне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 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айта школы и систематическое его обновле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/не имеется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школы в сети Интер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 организованным горячим питание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жизни и здоровья обучающихся и работников школы во время воспитательно-образовательного процесс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вм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, полученные в школе обучающимися и работниками - 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мплектованность педагогическими кадрами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штатное распис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, имеющих педагогическ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, штатное распис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муниципального имуще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ы необеспечения сохранности имущества (порча, хищение, пожар) -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использование муниципального имущества, переданного в оперативное управление.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ы  нецелевого использования имущества - 0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ённость потребителей качеством работы школы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снованных жалоб и замечаний – 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лановый объем муниципальной услуги (в натуральных показателях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00"/>
        <w:gridCol w:w="1144"/>
        <w:gridCol w:w="2936"/>
        <w:gridCol w:w="1248"/>
        <w:gridCol w:w="1272"/>
        <w:gridCol w:w="1320"/>
        <w:gridCol w:w="1200"/>
        <w:gridCol w:w="1320"/>
        <w:gridCol w:w="216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-я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6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.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. год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</w:tr>
    </w:tbl>
    <w:p>
      <w:pPr>
        <w:pStyle w:val="ConsPlusNonformat"/>
        <w:widowControl/>
        <w:ind w:first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казания муниципальной услуги:</w:t>
      </w:r>
    </w:p>
    <w:p>
      <w:pPr>
        <w:pStyle w:val="ConsPlusNonformat"/>
        <w:widowControl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ый год в МБОУ «СОШ п. Искателей» начинается 1 сентября и условно делится на четверти, полугодия. Продолжительность учебного года составляет не менее 34 недель, в первом классе – 33 недели. Продолжительность каникул в течение учебного года составляет не менее 30 календарных дней, летом – не менее 8 календарных недель. Для обучающихся первых классов в течение учебного года устанавливаются дополнительные недельные каникулы;</w:t>
      </w:r>
    </w:p>
    <w:p>
      <w:pPr>
        <w:pStyle w:val="ConsPlusNonformat"/>
        <w:widowControl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жим работы МБОУ «СОШ п. Искателей» по пятидневной или шестидневной неделе ежегодно определяется приказом директора                              МБОУ «СОШ п. Искателей» по согласованию с Управлением образования Администрации муниципального района «Заполярный район»;</w:t>
      </w:r>
    </w:p>
    <w:p>
      <w:pPr>
        <w:pStyle w:val="ConsPlusNonformat"/>
        <w:widowControl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ая нагрузка и режим занятий обучающихся ежегодно утверждаются приказом директора МБОУ «СОШ п. Искателей» в соответствии с учебным планом школы и санитарно-гигиеническими требованиями.</w:t>
      </w:r>
    </w:p>
    <w:p>
      <w:pPr>
        <w:pStyle w:val="ConsPlusNonformat"/>
        <w:widowControl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 правовые акты, регулирующие порядок оказа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-180" w:firstLine="420"/>
        <w:jc w:val="both"/>
        <w:rPr/>
      </w:pPr>
      <w:r>
        <w:rPr/>
        <w:t>- Конституция Российской Федерации (принята  всенародным голосованием 12.12.1993);</w:t>
      </w:r>
    </w:p>
    <w:p>
      <w:pPr>
        <w:pStyle w:val="ConsPlusNonformat"/>
        <w:widowControl/>
        <w:ind w:left="360" w:hanging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nformat"/>
        <w:widowControl/>
        <w:ind w:left="360" w:hanging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ConsPlusNonformat"/>
        <w:widowControl/>
        <w:ind w:left="360" w:hanging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оссийской Федерации от 10.07.1992 № 3266-1 «Об образовании»;</w:t>
      </w:r>
    </w:p>
    <w:p>
      <w:pPr>
        <w:pStyle w:val="ConsPlusNonformat"/>
        <w:widowControl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19.03.2011 № 196 «Об утверждении Типового положения об общеобразовательном учреждении»;</w:t>
      </w:r>
    </w:p>
    <w:p>
      <w:pPr>
        <w:pStyle w:val="ConsPlusNonformat"/>
        <w:widowControl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Главного государственного санитарного врача Российской Федерации от 29.12.2010 №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ConsPlusNonformat"/>
        <w:widowControl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обрнауки Российской Федерации от  06.10.2009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ConsPlusNonformat"/>
        <w:widowControl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обрнауки Российской Федерации от  26.11.2010 № 1241 «О внесении изменений в федеральный государственный образовательный стандарт начального общего образования»;</w:t>
      </w:r>
    </w:p>
    <w:p>
      <w:pPr>
        <w:pStyle w:val="ConsPlusNonformat"/>
        <w:widowControl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Совета муниципального района «Заполярный район» от 25.05.2011 № 177-р «Об утверждении Положения об Управлении образования Администрации муниципального района «Заполярный район»;</w:t>
      </w:r>
    </w:p>
    <w:p>
      <w:pPr>
        <w:pStyle w:val="ConsPlusNonformat"/>
        <w:widowControl/>
        <w:ind w:left="360" w:hanging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 МБОУ «СОШ п. Искателей»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numPr>
          <w:ilvl w:val="0"/>
          <w:numId w:val="2"/>
        </w:numPr>
        <w:ind w:lef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 цены  (тарифы) на оплату муниципальной услуги в случаях, если  законодательством  Российской  Федерации предусмотрено их оказание на платной основе, либо порядок их установления__________________________________________________________________</w:t>
      </w:r>
    </w:p>
    <w:p>
      <w:pPr>
        <w:pStyle w:val="ConsPlusNonformat"/>
        <w:widowControl/>
        <w:ind w:left="6960" w:hanging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заполняется в случае оказания услуг на платной основе, указываются нормативные акты, которыми предусмотрено оказание услуг на платной основе, и устанавливающие  цены (тарифы).</w:t>
      </w:r>
    </w:p>
    <w:p>
      <w:pPr>
        <w:pStyle w:val="ConsPlusNonformat"/>
        <w:widowControl/>
        <w:ind w:left="72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нования для досрочного прекращения исполнения  муниципального задания:</w:t>
      </w:r>
    </w:p>
    <w:p>
      <w:pPr>
        <w:pStyle w:val="ConsPlusNonformat"/>
        <w:widowControl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 может быть досрочно прекращено Управлением образования Администрации Заполярного района (полностью или частично) в случае реорганизации или ликвидации школы. Решение Управления образования Администрации Заполярного района о досрочном прекращении задания должно содержать указание о порядке и условиях передачи школой документов, материальных ресурсов (в том числе неиспользованных финансовых средств, недвижимого и особо ценного движимого имущества, предоставленных Управлением образования Администрации Заполярного района для выполнения задания) в целях дальнейшей организации предоставления соответствующих услуг потребителям. Управление образования Администрации Заполярного района обязано в письменном виде уведомить школу о досрочном прекращении задания не позднее, чем за 30 дней до вступления в силу решения о прекращении  задания.</w:t>
      </w:r>
    </w:p>
    <w:p>
      <w:pPr>
        <w:pStyle w:val="ConsPlusNonformat"/>
        <w:widowControl/>
        <w:ind w:first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контроля за исполнением муниципального зад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2"/>
        <w:gridCol w:w="1849"/>
        <w:gridCol w:w="10055"/>
      </w:tblGrid>
      <w:tr>
        <w:trPr>
          <w:trHeight w:val="360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10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, осуществляющие контро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казанием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школы о выполнении муниципального задания в соответствии с п. 10.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0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Заполяр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я: использования финансовых средств и материальных ресурсов, выделенных на выполнения задани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0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Заполярного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бухгалтерского учёта и отчётности)</w:t>
            </w:r>
          </w:p>
        </w:tc>
      </w:tr>
      <w:tr>
        <w:trPr>
          <w:trHeight w:val="240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работы Управления образования</w:t>
            </w:r>
          </w:p>
        </w:tc>
        <w:tc>
          <w:tcPr>
            <w:tcW w:w="10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Заполяр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е проверки по обращениям граждан, организац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граждан, организаций</w:t>
            </w:r>
          </w:p>
        </w:tc>
        <w:tc>
          <w:tcPr>
            <w:tcW w:w="10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Заполярного района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Требования к отчетности об исполнении муниципального задания:</w:t>
      </w:r>
    </w:p>
    <w:p>
      <w:pPr>
        <w:pStyle w:val="ConsPlusNonformat"/>
        <w:widowControl/>
        <w:ind w:first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Форма отчета об исполнении муниципального зад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1440"/>
        <w:gridCol w:w="3000"/>
        <w:gridCol w:w="2040"/>
        <w:gridCol w:w="2280"/>
        <w:gridCol w:w="2280"/>
      </w:tblGrid>
      <w:tr>
        <w:trPr>
          <w:trHeight w:val="8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запланирован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муниципальной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муниципальной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к 06 январ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518" w:gutter="0" w:header="0" w:top="899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03:00Z</dcterms:created>
  <dc:creator>shapovna</dc:creator>
  <dc:description/>
  <dc:language>en-US</dc:language>
  <cp:lastModifiedBy>User</cp:lastModifiedBy>
  <cp:lastPrinted>2011-09-09T17:09:00Z</cp:lastPrinted>
  <dcterms:modified xsi:type="dcterms:W3CDTF">2014-03-19T13:03:00Z</dcterms:modified>
  <cp:revision>2</cp:revision>
  <dc:subject/>
  <dc:title/>
</cp:coreProperties>
</file>